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551349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917824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